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 на Общем собрании коллектива журналистов – штатных сотрудников редакции газеты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род и горожа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 от «__» ________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.И. Третьякова – главный редактор газеты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род и горожа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42"/>
        <w:gridCol w:w="3442"/>
      </w:tblGrid>
      <w:tr>
        <w:trPr/>
        <w:tc>
          <w:tcPr>
            <w:tcW w:w="3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ановлением Администрации ЗАТ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.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«__»  _____ 2021 №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а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_____________ И.Г. Кук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____»______________2021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ТВЕРЖД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м Совета депутатов ЗАТО г.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«__»______ 2021№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седатель Совета депутатов ЗАТО г.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____________С.Д. Проскур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____»________________2021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ТВЕРЖД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азом руковод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КУ Ц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«__» _____2021 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ководитель МКУ Ц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___________Н.Ю. Пан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____»________________202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ции печатного изда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азеты «Город и горожане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Железногорск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Пункт 1.2. раздела 1 Устава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едакция осуществляет деятельность по производству и выпуску СМИ на основе профессиональной самостоятельности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пункте 1.7. раздела 1 Устава сл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журналистского коллектива – штатных работников» заменить словами «коллектива журналистов – штатных сотрудников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дел 1 Устава дополнить следующим пункто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1.10 </w:t>
      </w:r>
      <w:r>
        <w:rPr>
          <w:rFonts w:cs="Times New Roman" w:ascii="Times New Roman" w:hAnsi="Times New Roman"/>
          <w:sz w:val="28"/>
          <w:szCs w:val="28"/>
        </w:rPr>
        <w:t>Настоящий Устав определяет организационные, экономические, правовые и трудовые отношения при осуществлении деятельности Редакции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дел 2 Устава изложить в новой редакции:</w:t>
      </w:r>
    </w:p>
    <w:p>
      <w:pPr>
        <w:pStyle w:val="Style18"/>
        <w:keepNext w:val="true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Предмет, задачи и направления деятельности Редакции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ом деятельности Редакции является производство и выпуск СМИ в соответствии с тематикой, заявленной Учредителем при его регистрации как средства массовой информац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задачами Редакции являются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, получение информации, производство и распространение СМ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стороннее и объективное освещение, оперативное и независимое информирование аудитор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ями деятельности Редакции являются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ство и выпуск СМ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ая деятельность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ава Редакции на объекты интеллектуальной собственности регулируются законодательством Российской Федерации.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Раздел 3 Устава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. Права и обязанности Редак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Редакция осуществляет деятельность на основе профессиональной самостоятель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Редакция вправе самостоятель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ланировать свою деяте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твержденной Учредителем тематики, специализации и направленности СМИ, решать вопросы его содержания и художественного оформ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в установленном порядке договорные отношения с автор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влек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х и технических работников, не состоящих в штате Редакции, для выполнения отдельных зада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установлен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е осуществлять переписку с аудиторией СМИ, учитывать их интересы и предлож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прашивать информ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еятельности государственных органов и организаций, общественных объединений, их должностных лиц и получать ответы на эти запросы в соответствии с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ать в СМИ сообщения и материалы без согласования их с Учредителем, давать оценку каким - либо событиям и фактам, высказывать свое мнение, вступать в полемику и т.д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аккредитацию своих журналистов в порядке, предусмотренном статьей 48 Закона РФ от 27.12.1991 № 2124-1 «О средствах массовой информ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Редакция обяза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еспеч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окий содержательный, научный, художественный </w:t>
        <w:br/>
        <w:t xml:space="preserve">и профессиональный уровень публика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соблюдение утвержденных графиков производ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ковать заявления Учредителя полностью и в указанные им срок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блюд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рава и законные интересы третьих лиц, а также соблюдать  права на используемые произведения, включая авторские и смежные пра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мещать выходные данные СМИ в соответствии со статьей 27 Закона РФ от 27.12.1991 № 2124-1 «О средствах массовой информ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мещать в СМИ обязательные сообщения, предусмотренные статьей 35 Закона РФ от 27.12.1991 № 2124-1 «О средствах массовой информ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мещать в СМИ опровержение сведений, распространенных СМИ, если Редакция не располагает доказательствами того, что эти сведения соответствуют действи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оответствии со статьей 19.2 Закона РФ от 27.12.1991 № 2124-1 «О средствах массовой информации» предоставлять один раз в квартал (отчетный период) информацию о получении денежных средств от иностранного государства, межгосударственной организации, иностранной организации, от выполняющей в соответствии с законодательством Российской Федерации функции иностранного агента некоммерческой организации, иностранного гражданина, лица без гражданства, а также от российской организации, участниками и (или) учредителями которой являются указанные лица в федеральный орган исполнительной власти, осуществляющий функции по контролю и надзору в сфере средств массовой информации, массовых коммуникаций, информационных технологий и связ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ать правила использования конфиденциальной информации в соответствии со статьей 41 Закона РФ от 27.12.1991 № 2124-1 «О средствах массовой информ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1. Редакция не вправ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828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глаш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пространяемых сообщениях и материалах сведения, предоставленные гражданами с условием сохранения их в тайн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828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глаш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 информации и называть лицо, представившее сведения с условием неразглашения его имени, за исключением случая, когда соответствующее требование поступило от суда в связи с находящимся в его производстве дел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828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глашать </w:t>
      </w:r>
      <w:r>
        <w:rPr>
          <w:rFonts w:eastAsia="+mn-ea" w:cs="Times New Roman" w:ascii="Times New Roman" w:hAnsi="Times New Roman"/>
          <w:bCs/>
          <w:color w:val="000000"/>
          <w:sz w:val="28"/>
          <w:szCs w:val="28"/>
          <w:lang w:eastAsia="ru-RU"/>
        </w:rPr>
        <w:t>в распространяемых сообщениях и материалах сведения, прямо или косвенно указывающие на личность несовершеннолетнего, совершившего преступление либо подозреваемого в его совершении, а равно совершившего административное правонарушение или антиобщественное действие, без согласия самого несовершеннолетнего и его законного предста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глашать </w:t>
      </w:r>
      <w:r>
        <w:rPr>
          <w:rFonts w:eastAsia="+mn-ea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распространяемых сообщениях и материалах информацию, указанную в части 6 статьи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а РФ от 27.12.1991 № 2124-</w:t>
        <w:br/>
        <w:t>1 «О средствах массовой информации»</w:t>
      </w:r>
      <w:r>
        <w:rPr>
          <w:rFonts w:eastAsia="+mn-ea" w:cs="Times New Roman" w:ascii="Times New Roman" w:hAnsi="Times New Roman"/>
          <w:bCs/>
          <w:color w:val="000000"/>
          <w:sz w:val="28"/>
          <w:szCs w:val="28"/>
          <w:lang w:eastAsia="ru-RU"/>
        </w:rPr>
        <w:t>, за исключением случаев, если распространение такой информации осуществляется в целях защиты прав и законных интересов несовершеннолетнего, пострадавшего в результате противоправных действий (бездейств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 Редак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бязана отвечать на письма граждан и пересылать эти письма тем органам, организациям и должностным лицам, в чью компетенцию входит их рассмотр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Никто не вправе обязать Редакцию опубликовать отклоненное ею произведение, письмо, другое сообщение или материал, если иное не предусмотрено Законом РФ от 27.12.1991 № 2124-1 «О средствах массовой информа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Редакция несет ответственность за нарушение законодательства РФ о средствах массовой информации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5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а 5 </w:t>
      </w:r>
      <w:r>
        <w:rPr>
          <w:rFonts w:cs="Times New Roman" w:ascii="Times New Roman" w:hAnsi="Times New Roman"/>
          <w:b/>
          <w:sz w:val="28"/>
          <w:szCs w:val="28"/>
        </w:rPr>
        <w:t>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. Главный редактор назначается приказом МКУ ЦОС после согласования его назначения на должность с Администрацией ЗАТО г. Железногорск и Советом депутатов ЗАТО г. Железногорск. Согласование назначения на должность главного редактора оформляется постановлением Администрации ЗАТО г. Железногорск и решением Совета депутатов ЗАТО г. Железногорск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5.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а 5 </w:t>
      </w:r>
      <w:r>
        <w:rPr>
          <w:rFonts w:cs="Times New Roman" w:ascii="Times New Roman" w:hAnsi="Times New Roman"/>
          <w:b/>
          <w:sz w:val="28"/>
          <w:szCs w:val="28"/>
        </w:rPr>
        <w:t>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4. Главный редактор заключает трудовой договор с МКУ ЦОС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трудового договора с главным редактором определяется постановлением Администрации ЗАТО г. Железногорск и решением Совета депутатов ЗАТО г. Железногорск о согласовании назначения на должность главного редактора, но не более пяти лет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Раздел 5 Устава дополнить следующими пункт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7. Главный редактор вправе самостоятельн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творческую деятельность в рамках утвержденной Учредителем тематики, специализации и направленности С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влекать на некоммерческой основе и по согласованию с Учредителем творческих и технических работников, не являющихся постоянными участниками Редакции, для выполнения отдельных заданий, информационной поддержки и организации профессиональных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ать материалы для размещения в С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вать и ликвидировать рубрики С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программные средства СМИ выпускать в свет, а именно публиковать, разрешать к публикации, а также редактировать и удалять материал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8. Главный редактор обязан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свою деятельность в соответствии с настоящим Уставом и (или) соглашениями с Учредител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содержательный, художественный и профессиональный уровень публикац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еспечивать соблюдение утвержденных учредителем графиков выпуска С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бликовать заявления Учредителя полностью и в указанные им сро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9. Главный редакто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ет интересы Редакции в отношениях с Учредителем, органами государственной власти, органами местного самоуправления, гражданами, их объединениями, творческими коллективами и организаци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у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у Редакции, определяет структуру Редакции, издает распоряжения и дает указания, обязательные для исполнения работниками Редак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главляет разработку перспективных и текущих календарно – тематических и производственных план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имает окончательное решение о производстве, выпуске и распространении продукции С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об одобрении или отклонении представляемых </w:t>
        <w:br/>
        <w:t>на рассмотрение материалов (сообщений), регулирует разногласия между авторами, редакторами и другими сотрудниками редак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ирует соблюдение установленных сроков подготовки материалов (сообщений) и их вых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ет разрешение на выход СМИ в свет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рациональное использование материальных и финансовых ресурсов, технических средств, необходимые условия для повышения квалификации кадров и создания творческой атмосферы в коллектив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ределяет обязанности между своими заместителями и работниками Редакции С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шает иные вопросы, отнесенные к его компетенции настоящим Уставом или иными документами Учре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0. Главный редактор вправе сформировать редакционную коллегию, утвердив положение о ней. Решения коллегии носят рекомендательный характе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1. Чл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акционной коллегии назначаются на должность и освобождаются от должности решением главного редакто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й редактор входит в состав редакционной коллегии по долж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2. Редакционная коллегия созывается Главным редактором по мере необходимости для обсуждения вопросов, связанных с производством и выпуском продукции СМИ. На заседаниях редакционной коллегии председательствует Главный редакт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3. Пове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я определяется главным редактором. Члены редакционной коллегии вправе требовать включения в повестку дня дополнительных вопросов. Данное требование может поступить как до, так и на заседании редакционной колле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4. Заседание редакционной коллегии правомочно, если на нем присутствуют более половины членов редакционной коллегии, включая главного редактора. Решения принимаются простым большинством голосов присутствующих членов и утверждаются главным редактором. Главный редактор не обязан мотивировать отказ в утверждении решения редакционной коллег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Раздел 6 Устава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ава и обязанности Учре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Учредитель осуществляет свои права в соответствии с Законом о СМИ и настоящим Уставом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Учредитель имеет право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утверждать Устав редакции, изменения и дополнения к Уставу редакции, принятые на общем собрании коллектива журналистов – штатных сотрудников редакции СМ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ть язык, название СМИ, тематику и специализацию, периодичность, объем и тираж, территорию и форму периодического распространения СМ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контроль за соответствием деятельности Редакции законодательству Российской Федерации, настоящему Уставу и иным документам Учредител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рекратить или приостановить деятельность СМИ в случаях и в порядке, установленных законодательством РФ и настоящим Уставом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мещать бесплатно и в указанный им срок сообщения и материалы от своего имени (заявление Учредителя). Максимальный объем заявления Учредителя определяется отдельным соглашением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тупать в качестве издателя, распространителя и собственника имущества Редак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ередавать свои права и обязанности третьим лицам с согласия  редакции СМИ и соучредите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шать иные вопросы, определенные действующим законодательством </w:t>
        <w:br/>
        <w:t>и настоящим Уставом и входящие в его компетенцию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Учредитель обязан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соблюдать положения настоящего Устава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вмешиваться в профессиональную деятельность редакции, за исключением случаев, предусмотренных законодательством, настоящим Уставом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ывать Редакции содействие в изучении общественного мнения, рекламе СМИ, в организации и проведении массовых мероприятий, в порядке, определенном Учредителем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изменения в запись о регистрации СМИ либо направлять уведомления в адрес регистрирующего органа при наступлении событий, предусмотренных ст.11 Закона о СМ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. По претензиям и искам, связанным с заявлением Учредителя (в соответствии со ст. 18 Закона Российской Федерации от 27.12.1991 № 2124–1 «О средствах массовой информации»), ответственность несет Учредитель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. Учредитель несет ответственность за нарушение законодательства РФ о средствах массовой информации.»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Раздел 7 Устава изложить в новой редак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7. Полномочия коллектива журналистов – штатных сотрудников Редак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Коллектив журналистов – штатных сотрудников Редакции (далее журналистский коллектив) составляют лица, которые на основе трудового договора с МКУ ЦОС осуществляют редактирование (литературное, научное, художественное, техническое), создание, сбор или подготовку сообщений и материалов (текстовых и иллюстрированных) для СМ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Коллектив журналистов осуществляет свою деятельность на основе профессиональной самостоятельности и в соответствии с Законом РФ от 27.12.1991 № 2124-1 «О средствах массовой информации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Права и обязанности журналистов определяются Главой 5 Закона РФ от 27.12.1991 № 2124-1 «О средствах массовой информации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1. Журналист имеет 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ать, запрашивать, получать и распространять информ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щать государственные органы и организации, предприятия и учреждения, органы общественных объединений либо их пресс–служб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ть принятым должностными лицами в связи с запросом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ть доступ к документам и материалам, за исключением их фрагментов, содержащих сведения, составляющие государственную, коммерческую или иную специально охраняемую законом тайн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ировать, публиковать, оглашать или иным способом воспроизводить документы и материалы при условии соблюдения требований части 1 статьи 42 Закона РФ от 27.12.1991 № 2124-1 «О средствах массовой информаци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ить записи, в том числе с использованием средств аудио– и видеотехники, кин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фотосъемки, за исключением случаев, предусмотренных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щать специально охраняемые места стихийных бедствий, аварий и катастроф, массовых беспорядков и массовых скоплений граждан, а также местности, в которых объявлено чрезвычайное положение, присутствовать на митингах и демонстрац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ть достоверность сообщаемой ему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агать свои личные суждения и оценки в сообщениях и материалах, предназначенных для распространения за его подпись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азаться от подготовки за своей подписью сообщения или материала, противоречащего его убежде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ять свою подпись под сообщением или материалом, содержание которого, по его мнению, было искажено в процессе редакционной подготовки, либо запретить или иным образом оговорить условия и характер использования данного сообщения или матери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пространять подготовленные им сообщения и материалы за своей подписью, под псевдонимом или без под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2. Журналист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людать настоящий Уста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ть достоверность сообщаемой им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довлетворять просьбы лиц, предоставивших информацию, об указании на ее источник, а также об авторизации цитируемого высказывания, если оно оглашается впервы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ять конфиденциальность информации и (или) ее источни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ть согласие (за исключением случаев, когда это необходимо для защиты общественных интересов) на распространение в средстве массовой информации сведений о личной жизни гражданина от самого гражданина или его законных представ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олучении информации от граждан и должностных лиц ставить их в известность о проведении аудио– и видеозаписи, кино – и фотосъем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ть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данного ему главным редактором или редакцией задания, если оно либо его выполнение связано с нарушением законодательств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ъявлять при осуществлении профессиональной деятельности по первому требованию редакционное удостоверение или иной документ, удостоверяющий личность и полномочия журналис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людать запрет на проведение им предвыборной агитации, агитации по вопросам референдума при осуществлении профессиональ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аж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, законные интересы, честь и достоинство граждан и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Журналистский коллектив принимает участие в разработке и подготовке редакционных планов, участвует в мероприятиях Редакции, вносит руководству Редакции предложения по улучшению качества СМИ и ускорению редакционно–издательск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истский коллектив принимает Устав Редакции, который подлежит утверждению Учр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Журналистский  коллектив осуществляет свои права на собрании журналистского коллект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журналистского коллектива правомочно, если на нем присутствуют не менее двух третей членов журналистского коллект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принимаются простым большинством голосов присутствующих на собрании членов журналистского коллект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 Собрание журналистского коллектива избирает из своего состава председательствующего, который ведет собрание, и секретаря, который составляет протокол собр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ведется на каждом собрании журналистского коллектива. В протокол заносятся все решения собрания журналистского коллектива. Протокол подписывается председательствующим и секретар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7. Собрание журналистского коллектива не вправе обсуждать и принимать решения по вопросам, не относящимся к его компетенции согласно настоящему Уставу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Пункт 8.4. раздела 8 Устава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8.4.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о прекращении или приостановлении деятельности СМИ принимается Учредителями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2. В разделе 8 Устава изменить нумерацию пунктов, второй пункт 8.5. считать пунктом 8.6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3. Пункт 8.5. раздела 8 Устава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8.5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Учредителей о приостановлении или прекращении деятельности СМИ в течение месяца со дня принятия такого решения направляется в регистрирующий орган в соответствии со ст. 11 Закона о СМИ.»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ункт 8.6. раздела 8 Устава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6. Принят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редителями </w:t>
      </w:r>
      <w:r>
        <w:rPr>
          <w:rFonts w:cs="Times New Roman" w:ascii="Times New Roman" w:hAnsi="Times New Roman"/>
          <w:sz w:val="28"/>
          <w:szCs w:val="28"/>
        </w:rPr>
        <w:t>решения о прекращении деятельности СМИ влечет недействительность настоящего Устава. Редакция в таком случае подлежит расформированию.»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5. Наименование раздела 9 Устава изложить в новой редакции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Юридические последствия смены </w:t>
      </w:r>
      <w:r>
        <w:rPr>
          <w:bCs/>
          <w:sz w:val="28"/>
          <w:szCs w:val="28"/>
        </w:rPr>
        <w:t>учредителя, изменения состава соучредителей, изменения статуса редакции СМИ»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6. Пункт 9.3. раздела 9 Устава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В случае ликвидации одного из соучредителей его права переходят к другим соучредителям.»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В пункте 9.4. раздела 9 Устава исключить слова: 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 регистрации Редакции в качестве юридического лица ее ликвидация или реорганизация проводится по правилам реорганизации (ликвидации) соучредителя МКУ «ЦОС» в связи с совмещением функционала редакции СМИ и соучредителя МКУ «ЦОС.»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пунктах 10.1. и 10.2. раздела 10 слова </w:t>
      </w:r>
      <w:r>
        <w:rPr>
          <w:rFonts w:eastAsia="Times New Roman" w:cs="Times New Roman" w:ascii="Times New Roman" w:hAnsi="Times New Roman"/>
          <w:sz w:val="28"/>
          <w:szCs w:val="28"/>
        </w:rPr>
        <w:t>«собрании журналистского коллектива Редакции» заменить словами «общем собрании коллектива журналистов – штатных сотрудников редакции»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9. Дополнить Устав разделами 11 и 12: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11. </w:t>
      </w:r>
      <w:r>
        <w:rPr>
          <w:rFonts w:cs="Times New Roman" w:ascii="Times New Roman" w:hAnsi="Times New Roman"/>
          <w:sz w:val="28"/>
          <w:szCs w:val="28"/>
        </w:rPr>
        <w:t>Передача или сохранение права на назва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Право на выпуск средства массовой информации под заявленным при его регистрации названием принадлежит </w:t>
      </w:r>
      <w:r>
        <w:rPr>
          <w:rFonts w:eastAsia="Times New Roman" w:cs="Times New Roman" w:ascii="Times New Roman" w:hAnsi="Times New Roman"/>
          <w:sz w:val="28"/>
          <w:szCs w:val="28"/>
        </w:rPr>
        <w:t>Учредителям</w:t>
      </w:r>
      <w:r>
        <w:rPr>
          <w:rFonts w:cs="Times New Roman" w:ascii="Times New Roman" w:hAnsi="Times New Roman"/>
          <w:sz w:val="28"/>
          <w:szCs w:val="28"/>
        </w:rPr>
        <w:t>. В случае смены Учредителей (изменения состава соучредителей), в том числе в случае реорганизации Учредителей (одного из Соучредителей), право на название переходит к его правопреемнику. В случае ликвидации учредителя право на название утрачивает сил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8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2. Переход права на название закрепляется внесением изменений в реестровую запись СМИ путем подачи соответствующего заявления в регистрирующий орг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оготип средства массовой информации может быть зарегистрирован Учредителем СМ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оучредителями СМИ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 качестве товарного знака в соответствии с законодательством Российской 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авовые последствия ликвидации или реорганизации редакции, изменения её организационно–правовой фор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1. По решению </w:t>
      </w:r>
      <w:r>
        <w:rPr>
          <w:rFonts w:cs="Times New Roman" w:ascii="Times New Roman" w:hAnsi="Times New Roman"/>
          <w:sz w:val="28"/>
          <w:szCs w:val="28"/>
        </w:rPr>
        <w:t xml:space="preserve">Учреди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акция может быть зарегистрирована в качестве юридического лица. При изменении организационно–правовой формы редакции принимается и утверждается новый Устав Редакции, определяющий, в том числе порядок передачи </w:t>
      </w:r>
      <w:r>
        <w:rPr>
          <w:rFonts w:cs="Times New Roman" w:ascii="Times New Roman" w:hAnsi="Times New Roman"/>
          <w:bCs/>
          <w:sz w:val="28"/>
          <w:szCs w:val="28"/>
        </w:rPr>
        <w:t>и (или) сохранения права на наименование (название), иные юридические последствия смены учредителя, изменения состава соучредителей, прекращения деятельности средства массовой информации, ликвидации или реорганизации Редакции, изменения ее организационно-правовой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ный редактор газеты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 и горожане</w:t>
      </w:r>
      <w:r>
        <w:rPr>
          <w:rFonts w:cs="Times New Roman" w:ascii="Times New Roman" w:hAnsi="Times New Roman"/>
          <w:sz w:val="28"/>
          <w:szCs w:val="28"/>
        </w:rPr>
        <w:t>» - Ю.И. Третьякова 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Fontstyle16">
    <w:name w:val="fontstyle16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08:00Z</dcterms:created>
  <dc:creator>Гафарова</dc:creator>
  <dc:description/>
  <dc:language>en-US</dc:language>
  <cp:lastModifiedBy>dokuchaeva</cp:lastModifiedBy>
  <cp:lastPrinted>2021-11-25T14:02:00Z</cp:lastPrinted>
  <dcterms:modified xsi:type="dcterms:W3CDTF">2026-02-18T07:08:00Z</dcterms:modified>
  <cp:revision>2</cp:revision>
  <dc:subject/>
  <dc:title/>
</cp:coreProperties>
</file>